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1629889560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776133348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632862042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121847546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